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0" w:name="__Fieldmark__0_3167101191"/>
      <w:bookmarkStart w:id="1" w:name="__Fieldmark__0_3167101191"/>
      <w:bookmarkEnd w:id="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3167101191"/>
      <w:bookmarkStart w:id="3" w:name="__Fieldmark__1_3167101191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3167101191"/>
      <w:bookmarkStart w:id="5" w:name="__Fieldmark__2_3167101191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3167101191"/>
      <w:bookmarkStart w:id="7" w:name="__Fieldmark__3_3167101191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3167101191"/>
      <w:bookmarkStart w:id="9" w:name="__Fieldmark__4_3167101191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3167101191"/>
      <w:bookmarkStart w:id="11" w:name="__Fieldmark__5_3167101191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3167101191"/>
      <w:bookmarkStart w:id="13" w:name="__Fieldmark__6_3167101191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3167101191"/>
      <w:bookmarkStart w:id="15" w:name="__Fieldmark__7_3167101191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3167101191"/>
      <w:bookmarkStart w:id="17" w:name="__Fieldmark__8_3167101191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3167101191"/>
      <w:bookmarkStart w:id="19" w:name="__Fieldmark__9_3167101191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" w:name="__Fieldmark__10_3167101191"/>
      <w:bookmarkStart w:id="21" w:name="__Fieldmark__10_3167101191"/>
      <w:bookmarkEnd w:id="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" w:name="__Fieldmark__11_3167101191"/>
      <w:bookmarkStart w:id="23" w:name="__Fieldmark__11_3167101191"/>
      <w:bookmarkEnd w:id="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" w:name="__Fieldmark__12_3167101191"/>
      <w:bookmarkStart w:id="25" w:name="__Fieldmark__12_3167101191"/>
      <w:bookmarkEnd w:id="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" w:name="__Fieldmark__13_3167101191"/>
      <w:bookmarkStart w:id="27" w:name="__Fieldmark__13_3167101191"/>
      <w:bookmarkEnd w:id="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" w:name="__Fieldmark__14_3167101191"/>
      <w:bookmarkStart w:id="29" w:name="__Fieldmark__14_3167101191"/>
      <w:bookmarkEnd w:id="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" w:name="__Fieldmark__15_3167101191"/>
      <w:bookmarkStart w:id="31" w:name="__Fieldmark__15_3167101191"/>
      <w:bookmarkEnd w:id="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" w:name="__Fieldmark__16_3167101191"/>
      <w:bookmarkStart w:id="33" w:name="__Fieldmark__16_3167101191"/>
      <w:bookmarkEnd w:id="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" w:name="__Fieldmark__17_3167101191"/>
      <w:bookmarkStart w:id="35" w:name="__Fieldmark__17_3167101191"/>
      <w:bookmarkEnd w:id="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" w:name="__Fieldmark__18_3167101191"/>
      <w:bookmarkStart w:id="37" w:name="__Fieldmark__18_3167101191"/>
      <w:bookmarkEnd w:id="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" w:name="__Fieldmark__19_3167101191"/>
      <w:bookmarkStart w:id="39" w:name="__Fieldmark__19_3167101191"/>
      <w:bookmarkEnd w:id="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0" w:name="__Fieldmark__20_3167101191"/>
      <w:bookmarkStart w:id="41" w:name="__Fieldmark__20_3167101191"/>
      <w:bookmarkEnd w:id="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2" w:name="__Fieldmark__21_3167101191"/>
      <w:bookmarkStart w:id="43" w:name="__Fieldmark__21_3167101191"/>
      <w:bookmarkEnd w:id="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4" w:name="__Fieldmark__22_3167101191"/>
      <w:bookmarkStart w:id="45" w:name="__Fieldmark__22_3167101191"/>
      <w:bookmarkEnd w:id="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6" w:name="__Fieldmark__23_3167101191"/>
      <w:bookmarkStart w:id="47" w:name="__Fieldmark__23_3167101191"/>
      <w:bookmarkEnd w:id="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8" w:name="__Fieldmark__24_3167101191"/>
      <w:bookmarkStart w:id="49" w:name="__Fieldmark__24_3167101191"/>
      <w:bookmarkEnd w:id="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0" w:name="__Fieldmark__25_3167101191"/>
      <w:bookmarkStart w:id="51" w:name="__Fieldmark__25_3167101191"/>
      <w:bookmarkEnd w:id="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2" w:name="__Fieldmark__26_3167101191"/>
      <w:bookmarkStart w:id="53" w:name="__Fieldmark__26_3167101191"/>
      <w:bookmarkEnd w:id="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4" w:name="__Fieldmark__27_3167101191"/>
      <w:bookmarkStart w:id="55" w:name="__Fieldmark__27_3167101191"/>
      <w:bookmarkEnd w:id="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6" w:name="__Fieldmark__28_3167101191"/>
      <w:bookmarkStart w:id="57" w:name="__Fieldmark__28_3167101191"/>
      <w:bookmarkEnd w:id="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58" w:name="__Fieldmark__29_3167101191"/>
      <w:bookmarkStart w:id="59" w:name="__Fieldmark__29_3167101191"/>
      <w:bookmarkEnd w:id="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0" w:name="__Fieldmark__30_3167101191"/>
      <w:bookmarkStart w:id="61" w:name="__Fieldmark__30_3167101191"/>
      <w:bookmarkEnd w:id="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2" w:name="__Fieldmark__31_3167101191"/>
      <w:bookmarkStart w:id="63" w:name="__Fieldmark__31_3167101191"/>
      <w:bookmarkEnd w:id="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4" w:name="__Fieldmark__32_3167101191"/>
      <w:bookmarkStart w:id="65" w:name="__Fieldmark__32_3167101191"/>
      <w:bookmarkEnd w:id="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6" w:name="__Fieldmark__33_3167101191"/>
      <w:bookmarkStart w:id="67" w:name="__Fieldmark__33_3167101191"/>
      <w:bookmarkEnd w:id="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8" w:name="__Fieldmark__34_3167101191"/>
      <w:bookmarkStart w:id="69" w:name="__Fieldmark__34_3167101191"/>
      <w:bookmarkEnd w:id="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0" w:name="__Fieldmark__35_3167101191"/>
      <w:bookmarkStart w:id="71" w:name="__Fieldmark__35_3167101191"/>
      <w:bookmarkEnd w:id="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2" w:name="__Fieldmark__36_3167101191"/>
      <w:bookmarkStart w:id="73" w:name="__Fieldmark__36_3167101191"/>
      <w:bookmarkEnd w:id="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4" w:name="__Fieldmark__37_3167101191"/>
      <w:bookmarkStart w:id="75" w:name="__Fieldmark__37_3167101191"/>
      <w:bookmarkEnd w:id="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6" w:name="__Fieldmark__38_3167101191"/>
      <w:bookmarkStart w:id="77" w:name="__Fieldmark__38_3167101191"/>
      <w:bookmarkEnd w:id="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78" w:name="__Fieldmark__39_3167101191"/>
      <w:bookmarkStart w:id="79" w:name="__Fieldmark__39_3167101191"/>
      <w:bookmarkEnd w:id="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0" w:name="__Fieldmark__40_3167101191"/>
      <w:bookmarkStart w:id="81" w:name="__Fieldmark__40_3167101191"/>
      <w:bookmarkEnd w:id="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2" w:name="__Fieldmark__41_3167101191"/>
      <w:bookmarkStart w:id="83" w:name="__Fieldmark__41_3167101191"/>
      <w:bookmarkEnd w:id="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4" w:name="__Fieldmark__42_3167101191"/>
      <w:bookmarkStart w:id="85" w:name="__Fieldmark__42_3167101191"/>
      <w:bookmarkEnd w:id="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6" w:name="__Fieldmark__43_3167101191"/>
      <w:bookmarkStart w:id="87" w:name="__Fieldmark__43_3167101191"/>
      <w:bookmarkEnd w:id="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8" w:name="__Fieldmark__44_3167101191"/>
      <w:bookmarkStart w:id="89" w:name="__Fieldmark__44_3167101191"/>
      <w:bookmarkEnd w:id="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0" w:name="__Fieldmark__45_3167101191"/>
      <w:bookmarkStart w:id="91" w:name="__Fieldmark__45_3167101191"/>
      <w:bookmarkEnd w:id="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2" w:name="__Fieldmark__46_3167101191"/>
      <w:bookmarkStart w:id="93" w:name="__Fieldmark__46_3167101191"/>
      <w:bookmarkEnd w:id="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4" w:name="__Fieldmark__47_3167101191"/>
      <w:bookmarkStart w:id="95" w:name="__Fieldmark__47_3167101191"/>
      <w:bookmarkEnd w:id="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6" w:name="__Fieldmark__48_3167101191"/>
      <w:bookmarkStart w:id="97" w:name="__Fieldmark__48_3167101191"/>
      <w:bookmarkEnd w:id="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98" w:name="__Fieldmark__49_3167101191"/>
      <w:bookmarkStart w:id="99" w:name="__Fieldmark__49_3167101191"/>
      <w:bookmarkEnd w:id="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0" w:name="__Fieldmark__50_3167101191"/>
      <w:bookmarkStart w:id="101" w:name="__Fieldmark__50_3167101191"/>
      <w:bookmarkEnd w:id="1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2" w:name="__Fieldmark__51_3167101191"/>
      <w:bookmarkStart w:id="103" w:name="__Fieldmark__51_3167101191"/>
      <w:bookmarkEnd w:id="1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4" w:name="__Fieldmark__52_3167101191"/>
      <w:bookmarkStart w:id="105" w:name="__Fieldmark__52_3167101191"/>
      <w:bookmarkEnd w:id="1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6" w:name="__Fieldmark__53_3167101191"/>
      <w:bookmarkStart w:id="107" w:name="__Fieldmark__53_3167101191"/>
      <w:bookmarkEnd w:id="1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8" w:name="__Fieldmark__54_3167101191"/>
      <w:bookmarkStart w:id="109" w:name="__Fieldmark__54_3167101191"/>
      <w:bookmarkEnd w:id="1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0" w:name="__Fieldmark__55_3167101191"/>
      <w:bookmarkStart w:id="111" w:name="__Fieldmark__55_3167101191"/>
      <w:bookmarkEnd w:id="1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2" w:name="__Fieldmark__56_3167101191"/>
      <w:bookmarkStart w:id="113" w:name="__Fieldmark__56_3167101191"/>
      <w:bookmarkEnd w:id="1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4" w:name="__Fieldmark__57_3167101191"/>
      <w:bookmarkStart w:id="115" w:name="__Fieldmark__57_3167101191"/>
      <w:bookmarkEnd w:id="1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6" w:name="__Fieldmark__58_3167101191"/>
      <w:bookmarkStart w:id="117" w:name="__Fieldmark__58_3167101191"/>
      <w:bookmarkEnd w:id="1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18" w:name="__Fieldmark__59_3167101191"/>
      <w:bookmarkStart w:id="119" w:name="__Fieldmark__59_3167101191"/>
      <w:bookmarkEnd w:id="1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0" w:name="__Fieldmark__60_3167101191"/>
      <w:bookmarkStart w:id="121" w:name="__Fieldmark__60_3167101191"/>
      <w:bookmarkEnd w:id="1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2" w:name="__Fieldmark__61_3167101191"/>
      <w:bookmarkStart w:id="123" w:name="__Fieldmark__61_3167101191"/>
      <w:bookmarkEnd w:id="1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4" w:name="__Fieldmark__62_3167101191"/>
      <w:bookmarkStart w:id="125" w:name="__Fieldmark__62_3167101191"/>
      <w:bookmarkEnd w:id="1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6" w:name="__Fieldmark__63_3167101191"/>
      <w:bookmarkStart w:id="127" w:name="__Fieldmark__63_3167101191"/>
      <w:bookmarkEnd w:id="1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8" w:name="__Fieldmark__64_3167101191"/>
      <w:bookmarkStart w:id="129" w:name="__Fieldmark__64_3167101191"/>
      <w:bookmarkEnd w:id="1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0" w:name="__Fieldmark__65_3167101191"/>
      <w:bookmarkStart w:id="131" w:name="__Fieldmark__65_3167101191"/>
      <w:bookmarkEnd w:id="1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2" w:name="__Fieldmark__66_3167101191"/>
      <w:bookmarkStart w:id="133" w:name="__Fieldmark__66_3167101191"/>
      <w:bookmarkEnd w:id="1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4" w:name="__Fieldmark__67_3167101191"/>
      <w:bookmarkStart w:id="135" w:name="__Fieldmark__67_3167101191"/>
      <w:bookmarkEnd w:id="1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6" w:name="__Fieldmark__68_3167101191"/>
      <w:bookmarkStart w:id="137" w:name="__Fieldmark__68_3167101191"/>
      <w:bookmarkEnd w:id="1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38" w:name="__Fieldmark__69_3167101191"/>
      <w:bookmarkStart w:id="139" w:name="__Fieldmark__69_3167101191"/>
      <w:bookmarkEnd w:id="1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0" w:name="__Fieldmark__70_3167101191"/>
      <w:bookmarkStart w:id="141" w:name="__Fieldmark__70_3167101191"/>
      <w:bookmarkEnd w:id="1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2" w:name="__Fieldmark__71_3167101191"/>
      <w:bookmarkStart w:id="143" w:name="__Fieldmark__71_3167101191"/>
      <w:bookmarkEnd w:id="1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4" w:name="__Fieldmark__72_3167101191"/>
      <w:bookmarkStart w:id="145" w:name="__Fieldmark__72_3167101191"/>
      <w:bookmarkEnd w:id="1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6" w:name="__Fieldmark__73_3167101191"/>
      <w:bookmarkStart w:id="147" w:name="__Fieldmark__73_3167101191"/>
      <w:bookmarkEnd w:id="1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8" w:name="__Fieldmark__74_3167101191"/>
      <w:bookmarkStart w:id="149" w:name="__Fieldmark__74_3167101191"/>
      <w:bookmarkEnd w:id="1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0" w:name="__Fieldmark__75_3167101191"/>
      <w:bookmarkStart w:id="151" w:name="__Fieldmark__75_3167101191"/>
      <w:bookmarkEnd w:id="1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2" w:name="__Fieldmark__76_3167101191"/>
      <w:bookmarkStart w:id="153" w:name="__Fieldmark__76_3167101191"/>
      <w:bookmarkEnd w:id="1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4" w:name="__Fieldmark__77_3167101191"/>
      <w:bookmarkStart w:id="155" w:name="__Fieldmark__77_3167101191"/>
      <w:bookmarkEnd w:id="1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6" w:name="__Fieldmark__78_3167101191"/>
      <w:bookmarkStart w:id="157" w:name="__Fieldmark__78_3167101191"/>
      <w:bookmarkEnd w:id="1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58" w:name="__Fieldmark__79_3167101191"/>
      <w:bookmarkStart w:id="159" w:name="__Fieldmark__79_3167101191"/>
      <w:bookmarkEnd w:id="1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0" w:name="__Fieldmark__80_3167101191"/>
      <w:bookmarkStart w:id="161" w:name="__Fieldmark__80_3167101191"/>
      <w:bookmarkEnd w:id="1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2" w:name="__Fieldmark__81_3167101191"/>
      <w:bookmarkStart w:id="163" w:name="__Fieldmark__81_3167101191"/>
      <w:bookmarkEnd w:id="1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4" w:name="__Fieldmark__82_3167101191"/>
      <w:bookmarkStart w:id="165" w:name="__Fieldmark__82_3167101191"/>
      <w:bookmarkEnd w:id="1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6" w:name="__Fieldmark__83_3167101191"/>
      <w:bookmarkStart w:id="167" w:name="__Fieldmark__83_3167101191"/>
      <w:bookmarkEnd w:id="1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8" w:name="__Fieldmark__84_3167101191"/>
      <w:bookmarkStart w:id="169" w:name="__Fieldmark__84_3167101191"/>
      <w:bookmarkEnd w:id="1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0" w:name="__Fieldmark__85_3167101191"/>
      <w:bookmarkStart w:id="171" w:name="__Fieldmark__85_3167101191"/>
      <w:bookmarkEnd w:id="1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2" w:name="__Fieldmark__86_3167101191"/>
      <w:bookmarkStart w:id="173" w:name="__Fieldmark__86_3167101191"/>
      <w:bookmarkEnd w:id="1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4" w:name="__Fieldmark__87_3167101191"/>
      <w:bookmarkStart w:id="175" w:name="__Fieldmark__87_3167101191"/>
      <w:bookmarkEnd w:id="1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6" w:name="__Fieldmark__88_3167101191"/>
      <w:bookmarkStart w:id="177" w:name="__Fieldmark__88_3167101191"/>
      <w:bookmarkEnd w:id="1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78" w:name="__Fieldmark__89_3167101191"/>
      <w:bookmarkStart w:id="179" w:name="__Fieldmark__89_3167101191"/>
      <w:bookmarkEnd w:id="1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0" w:name="__Fieldmark__90_3167101191"/>
      <w:bookmarkStart w:id="181" w:name="__Fieldmark__90_3167101191"/>
      <w:bookmarkEnd w:id="1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2" w:name="__Fieldmark__91_3167101191"/>
      <w:bookmarkStart w:id="183" w:name="__Fieldmark__91_3167101191"/>
      <w:bookmarkEnd w:id="1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4" w:name="__Fieldmark__92_3167101191"/>
      <w:bookmarkStart w:id="185" w:name="__Fieldmark__92_3167101191"/>
      <w:bookmarkEnd w:id="1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6" w:name="__Fieldmark__93_3167101191"/>
      <w:bookmarkStart w:id="187" w:name="__Fieldmark__93_3167101191"/>
      <w:bookmarkEnd w:id="1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8" w:name="__Fieldmark__94_3167101191"/>
      <w:bookmarkStart w:id="189" w:name="__Fieldmark__94_3167101191"/>
      <w:bookmarkEnd w:id="1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0" w:name="__Fieldmark__95_3167101191"/>
      <w:bookmarkStart w:id="191" w:name="__Fieldmark__95_3167101191"/>
      <w:bookmarkEnd w:id="1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2" w:name="__Fieldmark__96_3167101191"/>
      <w:bookmarkStart w:id="193" w:name="__Fieldmark__96_3167101191"/>
      <w:bookmarkEnd w:id="1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4" w:name="__Fieldmark__97_3167101191"/>
      <w:bookmarkStart w:id="195" w:name="__Fieldmark__97_3167101191"/>
      <w:bookmarkEnd w:id="1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>Website Evaluation Form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6" w:name="__Fieldmark__98_3167101191"/>
      <w:bookmarkStart w:id="197" w:name="__Fieldmark__98_3167101191"/>
      <w:bookmarkEnd w:id="1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98" w:name="__Fieldmark__99_3167101191"/>
      <w:bookmarkStart w:id="199" w:name="__Fieldmark__99_3167101191"/>
      <w:bookmarkEnd w:id="1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0" w:name="__Fieldmark__100_3167101191"/>
      <w:bookmarkStart w:id="201" w:name="__Fieldmark__100_3167101191"/>
      <w:bookmarkEnd w:id="2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2" w:name="__Fieldmark__101_3167101191"/>
      <w:bookmarkStart w:id="203" w:name="__Fieldmark__101_3167101191"/>
      <w:bookmarkEnd w:id="2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4" w:name="__Fieldmark__102_3167101191"/>
      <w:bookmarkStart w:id="205" w:name="__Fieldmark__102_3167101191"/>
      <w:bookmarkEnd w:id="2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6" w:name="__Fieldmark__103_3167101191"/>
      <w:bookmarkStart w:id="207" w:name="__Fieldmark__103_3167101191"/>
      <w:bookmarkEnd w:id="2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08" w:name="__Fieldmark__104_3167101191"/>
      <w:bookmarkStart w:id="209" w:name="__Fieldmark__104_3167101191"/>
      <w:bookmarkEnd w:id="2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0" w:name="__Fieldmark__105_3167101191"/>
      <w:bookmarkStart w:id="211" w:name="__Fieldmark__105_3167101191"/>
      <w:bookmarkEnd w:id="2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2" w:name="__Fieldmark__106_3167101191"/>
      <w:bookmarkStart w:id="213" w:name="__Fieldmark__106_3167101191"/>
      <w:bookmarkEnd w:id="2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4" w:name="__Fieldmark__107_3167101191"/>
      <w:bookmarkStart w:id="215" w:name="__Fieldmark__107_3167101191"/>
      <w:bookmarkEnd w:id="2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6" w:name="__Fieldmark__108_3167101191"/>
      <w:bookmarkStart w:id="217" w:name="__Fieldmark__108_3167101191"/>
      <w:bookmarkEnd w:id="2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18" w:name="__Fieldmark__109_3167101191"/>
      <w:bookmarkStart w:id="219" w:name="__Fieldmark__109_3167101191"/>
      <w:bookmarkEnd w:id="2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0" w:name="__Fieldmark__110_3167101191"/>
      <w:bookmarkStart w:id="221" w:name="__Fieldmark__110_3167101191"/>
      <w:bookmarkEnd w:id="2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2" w:name="__Fieldmark__111_3167101191"/>
      <w:bookmarkStart w:id="223" w:name="__Fieldmark__111_3167101191"/>
      <w:bookmarkEnd w:id="2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4" w:name="__Fieldmark__112_3167101191"/>
      <w:bookmarkStart w:id="225" w:name="__Fieldmark__112_3167101191"/>
      <w:bookmarkEnd w:id="2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6" w:name="__Fieldmark__113_3167101191"/>
      <w:bookmarkStart w:id="227" w:name="__Fieldmark__113_3167101191"/>
      <w:bookmarkEnd w:id="2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8" w:name="__Fieldmark__114_3167101191"/>
      <w:bookmarkStart w:id="229" w:name="__Fieldmark__114_3167101191"/>
      <w:bookmarkEnd w:id="2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0" w:name="__Fieldmark__115_3167101191"/>
      <w:bookmarkStart w:id="231" w:name="__Fieldmark__115_3167101191"/>
      <w:bookmarkEnd w:id="2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2" w:name="__Fieldmark__116_3167101191"/>
      <w:bookmarkStart w:id="233" w:name="__Fieldmark__116_3167101191"/>
      <w:bookmarkEnd w:id="2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4" w:name="__Fieldmark__117_3167101191"/>
      <w:bookmarkStart w:id="235" w:name="__Fieldmark__117_3167101191"/>
      <w:bookmarkEnd w:id="2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6" w:name="__Fieldmark__118_3167101191"/>
      <w:bookmarkStart w:id="237" w:name="__Fieldmark__118_3167101191"/>
      <w:bookmarkEnd w:id="2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38" w:name="__Fieldmark__119_3167101191"/>
      <w:bookmarkStart w:id="239" w:name="__Fieldmark__119_3167101191"/>
      <w:bookmarkEnd w:id="2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0" w:name="__Fieldmark__120_3167101191"/>
      <w:bookmarkStart w:id="241" w:name="__Fieldmark__120_3167101191"/>
      <w:bookmarkEnd w:id="2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2" w:name="__Fieldmark__121_3167101191"/>
      <w:bookmarkStart w:id="243" w:name="__Fieldmark__121_3167101191"/>
      <w:bookmarkEnd w:id="2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4" w:name="__Fieldmark__122_3167101191"/>
      <w:bookmarkStart w:id="245" w:name="__Fieldmark__122_3167101191"/>
      <w:bookmarkEnd w:id="2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6" w:name="__Fieldmark__123_3167101191"/>
      <w:bookmarkStart w:id="247" w:name="__Fieldmark__123_3167101191"/>
      <w:bookmarkEnd w:id="2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8" w:name="__Fieldmark__124_3167101191"/>
      <w:bookmarkStart w:id="249" w:name="__Fieldmark__124_3167101191"/>
      <w:bookmarkEnd w:id="2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0" w:name="__Fieldmark__125_3167101191"/>
      <w:bookmarkStart w:id="251" w:name="__Fieldmark__125_3167101191"/>
      <w:bookmarkEnd w:id="2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2" w:name="__Fieldmark__126_3167101191"/>
      <w:bookmarkStart w:id="253" w:name="__Fieldmark__126_3167101191"/>
      <w:bookmarkEnd w:id="2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4" w:name="__Fieldmark__127_3167101191"/>
      <w:bookmarkStart w:id="255" w:name="__Fieldmark__127_3167101191"/>
      <w:bookmarkEnd w:id="2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6" w:name="__Fieldmark__128_3167101191"/>
      <w:bookmarkStart w:id="257" w:name="__Fieldmark__128_3167101191"/>
      <w:bookmarkEnd w:id="2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58" w:name="__Fieldmark__129_3167101191"/>
      <w:bookmarkStart w:id="259" w:name="__Fieldmark__129_3167101191"/>
      <w:bookmarkEnd w:id="2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0" w:name="__Fieldmark__130_3167101191"/>
      <w:bookmarkStart w:id="261" w:name="__Fieldmark__130_3167101191"/>
      <w:bookmarkEnd w:id="2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2" w:name="__Fieldmark__131_3167101191"/>
      <w:bookmarkStart w:id="263" w:name="__Fieldmark__131_3167101191"/>
      <w:bookmarkEnd w:id="2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4" w:name="__Fieldmark__132_3167101191"/>
      <w:bookmarkStart w:id="265" w:name="__Fieldmark__132_3167101191"/>
      <w:bookmarkEnd w:id="2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6" w:name="__Fieldmark__133_3167101191"/>
      <w:bookmarkStart w:id="267" w:name="__Fieldmark__133_3167101191"/>
      <w:bookmarkEnd w:id="2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68" w:name="__Fieldmark__134_3167101191"/>
      <w:bookmarkStart w:id="269" w:name="__Fieldmark__134_3167101191"/>
      <w:bookmarkEnd w:id="2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0" w:name="__Fieldmark__135_3167101191"/>
      <w:bookmarkStart w:id="271" w:name="__Fieldmark__135_3167101191"/>
      <w:bookmarkEnd w:id="2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2" w:name="__Fieldmark__136_3167101191"/>
      <w:bookmarkStart w:id="273" w:name="__Fieldmark__136_3167101191"/>
      <w:bookmarkEnd w:id="2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4" w:name="__Fieldmark__137_3167101191"/>
      <w:bookmarkStart w:id="275" w:name="__Fieldmark__137_3167101191"/>
      <w:bookmarkEnd w:id="2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6" w:name="__Fieldmark__138_3167101191"/>
      <w:bookmarkStart w:id="277" w:name="__Fieldmark__138_3167101191"/>
      <w:bookmarkEnd w:id="2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78" w:name="__Fieldmark__139_3167101191"/>
      <w:bookmarkStart w:id="279" w:name="__Fieldmark__139_3167101191"/>
      <w:bookmarkEnd w:id="2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0" w:name="__Fieldmark__140_3167101191"/>
      <w:bookmarkStart w:id="281" w:name="__Fieldmark__140_3167101191"/>
      <w:bookmarkEnd w:id="2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2" w:name="__Fieldmark__141_3167101191"/>
      <w:bookmarkStart w:id="283" w:name="__Fieldmark__141_3167101191"/>
      <w:bookmarkEnd w:id="2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4" w:name="__Fieldmark__142_3167101191"/>
      <w:bookmarkStart w:id="285" w:name="__Fieldmark__142_3167101191"/>
      <w:bookmarkEnd w:id="2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6" w:name="__Fieldmark__143_3167101191"/>
      <w:bookmarkStart w:id="287" w:name="__Fieldmark__143_3167101191"/>
      <w:bookmarkEnd w:id="2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88" w:name="__Fieldmark__144_3167101191"/>
      <w:bookmarkStart w:id="289" w:name="__Fieldmark__144_3167101191"/>
      <w:bookmarkEnd w:id="2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0" w:name="__Fieldmark__145_3167101191"/>
      <w:bookmarkStart w:id="291" w:name="__Fieldmark__145_3167101191"/>
      <w:bookmarkEnd w:id="2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2" w:name="__Fieldmark__146_3167101191"/>
      <w:bookmarkStart w:id="293" w:name="__Fieldmark__146_3167101191"/>
      <w:bookmarkEnd w:id="29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32"/>
          <w:szCs w:val="32"/>
        </w:rPr>
      </w:pPr>
      <w:r>
        <w:rPr>
          <w:rFonts w:cs="Verdana" w:ascii="Verdana" w:hAnsi="Verdana"/>
          <w:b/>
          <w:color w:val="00B050"/>
          <w:sz w:val="32"/>
          <w:szCs w:val="32"/>
        </w:rPr>
        <w:t xml:space="preserve">Website Evaluation Form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  <w:t>GHHS Media Center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u w:val="single"/>
        </w:rPr>
        <w:t>Anyone</w:t>
      </w:r>
      <w:r>
        <w:rPr>
          <w:rFonts w:cs="Verdana" w:ascii="Verdana" w:hAnsi="Verdana"/>
          <w:sz w:val="20"/>
          <w:szCs w:val="20"/>
        </w:rPr>
        <w:t xml:space="preserve"> can put </w:t>
      </w:r>
      <w:r>
        <w:rPr>
          <w:rFonts w:cs="Verdana" w:ascii="Verdana" w:hAnsi="Verdana"/>
          <w:sz w:val="20"/>
          <w:szCs w:val="20"/>
          <w:u w:val="single"/>
        </w:rPr>
        <w:t>anything</w:t>
      </w:r>
      <w:r>
        <w:rPr>
          <w:rFonts w:cs="Verdana" w:ascii="Verdana" w:hAnsi="Verdana"/>
          <w:sz w:val="20"/>
          <w:szCs w:val="20"/>
        </w:rPr>
        <w:t xml:space="preserve"> on the Internet, and there are no editors to check the facts.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valuate </w:t>
      </w:r>
      <w:r>
        <w:rPr>
          <w:rFonts w:cs="Verdana" w:ascii="Verdana" w:hAnsi="Verdana"/>
          <w:sz w:val="20"/>
          <w:szCs w:val="20"/>
          <w:u w:val="single"/>
        </w:rPr>
        <w:t>every</w:t>
      </w:r>
      <w:r>
        <w:rPr>
          <w:rFonts w:cs="Verdana" w:ascii="Verdana" w:hAnsi="Verdana"/>
          <w:sz w:val="20"/>
          <w:szCs w:val="20"/>
        </w:rPr>
        <w:t xml:space="preserve"> site for </w:t>
      </w:r>
      <w:r>
        <w:rPr>
          <w:rFonts w:cs="Verdana" w:ascii="Verdana" w:hAnsi="Verdana"/>
          <w:b/>
          <w:sz w:val="20"/>
          <w:szCs w:val="20"/>
        </w:rPr>
        <w:t>reliability</w:t>
      </w:r>
      <w:r>
        <w:rPr>
          <w:rFonts w:cs="Verdana" w:ascii="Verdana" w:hAnsi="Verdana"/>
          <w:sz w:val="20"/>
          <w:szCs w:val="20"/>
        </w:rPr>
        <w:t xml:space="preserve"> (authority, accuracy, currency, credibility, and purpose)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ink: </w:t>
      </w:r>
      <w:r>
        <w:rPr>
          <w:rFonts w:cs="Verdana" w:ascii="Verdana" w:hAnsi="Verdana"/>
          <w:b/>
          <w:color w:val="00B050"/>
          <w:sz w:val="28"/>
          <w:szCs w:val="28"/>
        </w:rPr>
        <w:t xml:space="preserve">W+ H = </w:t>
      </w:r>
      <w:r>
        <w:rPr>
          <w:rFonts w:cs="Verdana" w:ascii="Verdana" w:hAnsi="Verdana"/>
          <w:b/>
          <w:sz w:val="20"/>
          <w:szCs w:val="20"/>
          <w:u w:val="single"/>
        </w:rPr>
        <w:t>Who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at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n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ere</w:t>
      </w:r>
      <w:r>
        <w:rPr>
          <w:rFonts w:cs="Verdana" w:ascii="Verdana" w:hAnsi="Verdana"/>
          <w:b/>
          <w:sz w:val="20"/>
          <w:szCs w:val="20"/>
        </w:rPr>
        <w:t xml:space="preserve">? </w:t>
      </w:r>
      <w:r>
        <w:rPr>
          <w:rFonts w:cs="Verdana" w:ascii="Verdana" w:hAnsi="Verdana"/>
          <w:b/>
          <w:sz w:val="20"/>
          <w:szCs w:val="20"/>
          <w:u w:val="single"/>
        </w:rPr>
        <w:t>Why</w:t>
      </w:r>
      <w:r>
        <w:rPr>
          <w:rFonts w:cs="Verdana" w:ascii="Verdana" w:hAnsi="Verdana"/>
          <w:b/>
          <w:sz w:val="20"/>
          <w:szCs w:val="20"/>
        </w:rPr>
        <w:t xml:space="preserve">? and </w:t>
      </w:r>
      <w:r>
        <w:rPr>
          <w:rFonts w:cs="Verdana" w:ascii="Verdana" w:hAnsi="Verdana"/>
          <w:b/>
          <w:sz w:val="20"/>
          <w:szCs w:val="20"/>
          <w:u w:val="single"/>
        </w:rPr>
        <w:t>How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20"/>
          <w:szCs w:val="20"/>
        </w:rPr>
      </w:pPr>
      <w:r>
        <w:rPr>
          <w:rFonts w:cs="Verdana" w:ascii="Verdana" w:hAnsi="Verdana"/>
          <w:b/>
          <w:color w:val="00B050"/>
          <w:sz w:val="20"/>
          <w:szCs w:val="20"/>
        </w:rPr>
        <w:t>Site Name: 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b/>
          <w:color w:val="00B050"/>
          <w:sz w:val="20"/>
          <w:szCs w:val="20"/>
        </w:rPr>
        <w:t>Site Address/URL:  http://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color w:val="00B050"/>
          <w:sz w:val="16"/>
          <w:szCs w:val="16"/>
        </w:rPr>
      </w:pPr>
      <w:r>
        <w:rPr>
          <w:rFonts w:cs="Verdana" w:ascii="Verdana" w:hAnsi="Verdana"/>
          <w:b/>
          <w:color w:val="00B050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1. </w:t>
      </w:r>
      <w:r>
        <w:rPr>
          <w:rFonts w:cs="Verdana" w:ascii="Verdana" w:hAnsi="Verdana"/>
          <w:b/>
          <w:sz w:val="20"/>
          <w:szCs w:val="20"/>
          <w:highlight w:val="yellow"/>
        </w:rPr>
        <w:t>Authority/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o</w:t>
      </w:r>
      <w:r>
        <w:rPr>
          <w:rFonts w:cs="Verdana" w:ascii="Verdana" w:hAnsi="Verdana"/>
          <w:sz w:val="20"/>
          <w:szCs w:val="20"/>
          <w:highlight w:val="yellow"/>
        </w:rPr>
        <w:t xml:space="preserve"> is responsible for this site?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Is the author/sponsor/publisher identified?   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4" w:name="__Fieldmark__147_3167101191"/>
      <w:bookmarkStart w:id="295" w:name="__Fieldmark__147_3167101191"/>
      <w:bookmarkEnd w:id="29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6" w:name="__Fieldmark__148_3167101191"/>
      <w:bookmarkStart w:id="297" w:name="__Fieldmark__148_3167101191"/>
      <w:bookmarkEnd w:id="29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Are the author’s/sponsor’s/publisher’s credentials given?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98" w:name="__Fieldmark__149_3167101191"/>
      <w:bookmarkStart w:id="299" w:name="__Fieldmark__149_3167101191"/>
      <w:bookmarkEnd w:id="29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0" w:name="__Fieldmark__150_3167101191"/>
      <w:bookmarkStart w:id="301" w:name="__Fieldmark__150_3167101191"/>
      <w:bookmarkEnd w:id="30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is author/sponsor/publisher an expert in this subject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2" w:name="__Fieldmark__151_3167101191"/>
      <w:bookmarkStart w:id="303" w:name="__Fieldmark__151_3167101191"/>
      <w:bookmarkEnd w:id="30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4" w:name="__Fieldmark__152_3167101191"/>
      <w:bookmarkStart w:id="305" w:name="__Fieldmark__152_3167101191"/>
      <w:bookmarkEnd w:id="30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Can you contact the author/sponsor/publisher from the sit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6" w:name="__Fieldmark__153_3167101191"/>
      <w:bookmarkStart w:id="307" w:name="__Fieldmark__153_3167101191"/>
      <w:bookmarkEnd w:id="30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08" w:name="__Fieldmark__154_3167101191"/>
      <w:bookmarkStart w:id="309" w:name="__Fieldmark__154_3167101191"/>
      <w:bookmarkEnd w:id="30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2. </w:t>
      </w:r>
      <w:r>
        <w:rPr>
          <w:rFonts w:cs="Verdana" w:ascii="Verdana" w:hAnsi="Verdana"/>
          <w:b/>
          <w:sz w:val="20"/>
          <w:szCs w:val="20"/>
          <w:highlight w:val="yellow"/>
        </w:rPr>
        <w:t>Accura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at</w:t>
      </w:r>
      <w:r>
        <w:rPr>
          <w:rFonts w:cs="Verdana" w:ascii="Verdana" w:hAnsi="Verdana"/>
          <w:sz w:val="20"/>
          <w:szCs w:val="20"/>
          <w:highlight w:val="yellow"/>
        </w:rPr>
        <w:t xml:space="preserve"> is the accuracy of this site?</w:t>
      </w:r>
      <w:r>
        <w:rPr>
          <w:rFonts w:cs="Verdana" w:ascii="Verdana" w:hAnsi="Verdana"/>
          <w:sz w:val="20"/>
          <w:szCs w:val="20"/>
        </w:rPr>
        <w:t xml:space="preserve"> </w:t>
        <w:tab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the facts be verified from other sources?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0" w:name="__Fieldmark__155_3167101191"/>
      <w:bookmarkStart w:id="311" w:name="__Fieldmark__155_3167101191"/>
      <w:bookmarkEnd w:id="3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2" w:name="__Fieldmark__156_3167101191"/>
      <w:bookmarkStart w:id="313" w:name="__Fieldmark__156_3167101191"/>
      <w:bookmarkEnd w:id="3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80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information documented with sources or links?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4" w:name="__Fieldmark__157_3167101191"/>
      <w:bookmarkStart w:id="315" w:name="__Fieldmark__157_3167101191"/>
      <w:bookmarkEnd w:id="3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6" w:name="__Fieldmark__158_3167101191"/>
      <w:bookmarkStart w:id="317" w:name="__Fieldmark__158_3167101191"/>
      <w:bookmarkEnd w:id="3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Are there errors in grammar, spelling, or links?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18" w:name="__Fieldmark__159_3167101191"/>
      <w:bookmarkStart w:id="319" w:name="__Fieldmark__159_3167101191"/>
      <w:bookmarkEnd w:id="3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0" w:name="__Fieldmark__160_3167101191"/>
      <w:bookmarkStart w:id="321" w:name="__Fieldmark__160_3167101191"/>
      <w:bookmarkEnd w:id="32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o educators/professionals link to this site?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2" w:name="__Fieldmark__161_3167101191"/>
      <w:bookmarkStart w:id="323" w:name="__Fieldmark__161_3167101191"/>
      <w:bookmarkEnd w:id="3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4" w:name="__Fieldmark__162_3167101191"/>
      <w:bookmarkStart w:id="325" w:name="__Fieldmark__162_3167101191"/>
      <w:bookmarkEnd w:id="3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ab/>
        <w:tab/>
        <w:t xml:space="preserve">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3. </w:t>
      </w:r>
      <w:r>
        <w:rPr>
          <w:rFonts w:cs="Verdana" w:ascii="Verdana" w:hAnsi="Verdana"/>
          <w:b/>
          <w:sz w:val="20"/>
          <w:szCs w:val="20"/>
          <w:highlight w:val="yellow"/>
        </w:rPr>
        <w:t>Currenc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n</w:t>
      </w:r>
      <w:r>
        <w:rPr>
          <w:rFonts w:cs="Verdana" w:ascii="Verdana" w:hAnsi="Verdana"/>
          <w:sz w:val="20"/>
          <w:szCs w:val="20"/>
          <w:highlight w:val="yellow"/>
        </w:rPr>
        <w:t xml:space="preserve"> was the website created?</w:t>
      </w:r>
      <w:r>
        <w:rPr>
          <w:rFonts w:cs="Verdana" w:ascii="Verdana" w:hAnsi="Verdana"/>
          <w:sz w:val="20"/>
          <w:szCs w:val="20"/>
        </w:rPr>
        <w:t xml:space="preserve">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Can you find the date the site was created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6" w:name="__Fieldmark__163_3167101191"/>
      <w:bookmarkStart w:id="327" w:name="__Fieldmark__163_3167101191"/>
      <w:bookmarkEnd w:id="32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28" w:name="__Fieldmark__164_3167101191"/>
      <w:bookmarkStart w:id="329" w:name="__Fieldmark__164_3167101191"/>
      <w:bookmarkEnd w:id="32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Is the site current?                                                 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0" w:name="__Fieldmark__165_3167101191"/>
      <w:bookmarkStart w:id="331" w:name="__Fieldmark__165_3167101191"/>
      <w:bookmarkEnd w:id="33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2" w:name="__Fieldmark__166_3167101191"/>
      <w:bookmarkStart w:id="333" w:name="__Fieldmark__166_3167101191"/>
      <w:bookmarkEnd w:id="33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Is there information about when the site was last updated?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4" w:name="__Fieldmark__167_3167101191"/>
      <w:bookmarkStart w:id="335" w:name="__Fieldmark__167_3167101191"/>
      <w:bookmarkEnd w:id="33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6" w:name="__Fieldmark__168_3167101191"/>
      <w:bookmarkStart w:id="337" w:name="__Fieldmark__168_3167101191"/>
      <w:bookmarkEnd w:id="33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Is a current date important for your subject?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38" w:name="__Fieldmark__169_3167101191"/>
      <w:bookmarkStart w:id="339" w:name="__Fieldmark__169_3167101191"/>
      <w:bookmarkEnd w:id="33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0" w:name="__Fieldmark__170_3167101191"/>
      <w:bookmarkStart w:id="341" w:name="__Fieldmark__170_3167101191"/>
      <w:bookmarkEnd w:id="34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4. </w:t>
      </w:r>
      <w:r>
        <w:rPr>
          <w:rFonts w:cs="Verdana" w:ascii="Verdana" w:hAnsi="Verdana"/>
          <w:b/>
          <w:sz w:val="20"/>
          <w:szCs w:val="20"/>
          <w:highlight w:val="yellow"/>
        </w:rPr>
        <w:t>Credibility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ere</w:t>
      </w:r>
      <w:r>
        <w:rPr>
          <w:rFonts w:cs="Verdana" w:ascii="Verdana" w:hAnsi="Verdana"/>
          <w:sz w:val="20"/>
          <w:szCs w:val="20"/>
          <w:highlight w:val="yellow"/>
        </w:rPr>
        <w:t xml:space="preserve"> does the information come from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a. What type of domain is it?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2" w:name="__Fieldmark__171_3167101191"/>
      <w:bookmarkStart w:id="343" w:name="__Fieldmark__171_3167101191"/>
      <w:bookmarkEnd w:id="34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com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4" w:name="__Fieldmark__172_3167101191"/>
      <w:bookmarkStart w:id="345" w:name="__Fieldmark__172_3167101191"/>
      <w:bookmarkEnd w:id="34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gov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6" w:name="__Fieldmark__173_3167101191"/>
      <w:bookmarkStart w:id="347" w:name="__Fieldmark__173_3167101191"/>
      <w:bookmarkEnd w:id="34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edu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48" w:name="__Fieldmark__174_3167101191"/>
      <w:bookmarkStart w:id="349" w:name="__Fieldmark__174_3167101191"/>
      <w:bookmarkEnd w:id="34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org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0" w:name="__Fieldmark__175_3167101191"/>
      <w:bookmarkStart w:id="351" w:name="__Fieldmark__175_3167101191"/>
      <w:bookmarkEnd w:id="35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net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2" w:name="__Fieldmark__176_3167101191"/>
      <w:bookmarkStart w:id="353" w:name="__Fieldmark__176_3167101191"/>
      <w:bookmarkEnd w:id="35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biz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4" w:name="__Fieldmark__177_3167101191"/>
      <w:bookmarkStart w:id="355" w:name="__Fieldmark__177_3167101191"/>
      <w:bookmarkEnd w:id="35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.mil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6" w:name="__Fieldmark__178_3167101191"/>
      <w:bookmarkStart w:id="357" w:name="__Fieldmark__178_3167101191"/>
      <w:bookmarkEnd w:id="35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ountry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58" w:name="__Fieldmark__179_3167101191"/>
      <w:bookmarkStart w:id="359" w:name="__Fieldmark__179_3167101191"/>
      <w:bookmarkEnd w:id="35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personal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b. Does the domain name indicate th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ite might be credible?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0" w:name="__Fieldmark__180_3167101191"/>
      <w:bookmarkStart w:id="361" w:name="__Fieldmark__180_3167101191"/>
      <w:bookmarkEnd w:id="36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2" w:name="__Fieldmark__181_3167101191"/>
      <w:bookmarkStart w:id="363" w:name="__Fieldmark__181_3167101191"/>
      <w:bookmarkEnd w:id="36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domain name indicate the author might be biased?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4" w:name="__Fieldmark__182_3167101191"/>
      <w:bookmarkStart w:id="365" w:name="__Fieldmark__182_3167101191"/>
      <w:bookmarkEnd w:id="36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6" w:name="__Fieldmark__183_3167101191"/>
      <w:bookmarkStart w:id="367" w:name="__Fieldmark__183_3167101191"/>
      <w:bookmarkEnd w:id="36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d. Did you find this info through a database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or teacher/librarian help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68" w:name="__Fieldmark__184_3167101191"/>
      <w:bookmarkStart w:id="369" w:name="__Fieldmark__184_3167101191"/>
      <w:bookmarkEnd w:id="36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0" w:name="__Fieldmark__185_3167101191"/>
      <w:bookmarkStart w:id="371" w:name="__Fieldmark__185_3167101191"/>
      <w:bookmarkEnd w:id="37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5. </w:t>
      </w:r>
      <w:r>
        <w:rPr>
          <w:rFonts w:cs="Verdana" w:ascii="Verdana" w:hAnsi="Verdana"/>
          <w:b/>
          <w:sz w:val="20"/>
          <w:szCs w:val="20"/>
          <w:highlight w:val="yellow"/>
        </w:rPr>
        <w:t>Purpose</w:t>
      </w:r>
      <w:r>
        <w:rPr>
          <w:rFonts w:cs="Verdana" w:ascii="Verdana" w:hAnsi="Verdana"/>
          <w:sz w:val="20"/>
          <w:szCs w:val="20"/>
          <w:highlight w:val="yellow"/>
        </w:rPr>
        <w:t xml:space="preserve"> -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Why</w:t>
      </w:r>
      <w:r>
        <w:rPr>
          <w:rFonts w:cs="Verdana" w:ascii="Verdana" w:hAnsi="Verdana"/>
          <w:sz w:val="20"/>
          <w:szCs w:val="20"/>
          <w:highlight w:val="yellow"/>
        </w:rPr>
        <w:t xml:space="preserve"> was this site created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a. </w:t>
      </w:r>
      <w:r>
        <w:rPr>
          <w:rFonts w:cs="Verdana" w:ascii="Verdana" w:hAnsi="Verdana"/>
          <w:sz w:val="18"/>
          <w:szCs w:val="18"/>
        </w:rPr>
        <w:t>Is the author’s point of view biased?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2" w:name="__Fieldmark__186_3167101191"/>
      <w:bookmarkStart w:id="373" w:name="__Fieldmark__186_3167101191"/>
      <w:bookmarkEnd w:id="37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4" w:name="__Fieldmark__187_3167101191"/>
      <w:bookmarkStart w:id="375" w:name="__Fieldmark__187_3167101191"/>
      <w:bookmarkEnd w:id="37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b. Does the author state the purpose of the site (to inform, persuade,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6" w:name="__Fieldmark__188_3167101191"/>
      <w:bookmarkStart w:id="377" w:name="__Fieldmark__188_3167101191"/>
      <w:bookmarkEnd w:id="37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78" w:name="__Fieldmark__189_3167101191"/>
      <w:bookmarkStart w:id="379" w:name="__Fieldmark__189_3167101191"/>
      <w:bookmarkEnd w:id="37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 xml:space="preserve">entertain, or sell)?   </w:t>
        <w:tab/>
        <w:tab/>
        <w:tab/>
        <w:t xml:space="preserve">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6493" w:leader="none"/>
        </w:tabs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c. Does the author distinguish between fact and opinion?   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0" w:name="__Fieldmark__190_3167101191"/>
      <w:bookmarkStart w:id="381" w:name="__Fieldmark__190_3167101191"/>
      <w:bookmarkEnd w:id="38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2" w:name="__Fieldmark__191_3167101191"/>
      <w:bookmarkStart w:id="383" w:name="__Fieldmark__191_3167101191"/>
      <w:bookmarkEnd w:id="38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                                                                                    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d. Are there excessive amounts of advertising?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4" w:name="__Fieldmark__192_3167101191"/>
      <w:bookmarkStart w:id="385" w:name="__Fieldmark__192_3167101191"/>
      <w:bookmarkEnd w:id="38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6" w:name="__Fieldmark__193_3167101191"/>
      <w:bookmarkStart w:id="387" w:name="__Fieldmark__193_3167101191"/>
      <w:bookmarkEnd w:id="38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No  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  <w:highlight w:val="yellow"/>
        </w:rPr>
      </w:pPr>
      <w:r>
        <w:rPr>
          <w:rFonts w:cs="Verdana" w:ascii="Verdana" w:hAnsi="Verdana"/>
          <w:sz w:val="16"/>
          <w:szCs w:val="16"/>
          <w:highlight w:val="yellow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 xml:space="preserve">6.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How</w:t>
      </w:r>
      <w:r>
        <w:rPr>
          <w:rFonts w:cs="Verdana" w:ascii="Verdana" w:hAnsi="Verdana"/>
          <w:sz w:val="20"/>
          <w:szCs w:val="20"/>
          <w:highlight w:val="yellow"/>
          <w:u w:val="single"/>
        </w:rPr>
        <w:t xml:space="preserve"> </w:t>
      </w:r>
      <w:r>
        <w:rPr>
          <w:rFonts w:cs="Verdana" w:ascii="Verdana" w:hAnsi="Verdana"/>
          <w:b/>
          <w:sz w:val="20"/>
          <w:szCs w:val="20"/>
          <w:highlight w:val="yellow"/>
          <w:u w:val="single"/>
        </w:rPr>
        <w:t>relevant</w:t>
      </w:r>
      <w:r>
        <w:rPr>
          <w:rFonts w:cs="Verdana" w:ascii="Verdana" w:hAnsi="Verdana"/>
          <w:sz w:val="20"/>
          <w:szCs w:val="20"/>
          <w:highlight w:val="yellow"/>
        </w:rPr>
        <w:t xml:space="preserve"> is this information for your purposes?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  <w:highlight w:val="yellow"/>
        </w:rPr>
        <w:t>7. Are you choosing this site to use for your assignment?</w:t>
      </w:r>
      <w:r>
        <w:rPr>
          <w:rFonts w:cs="Verdana" w:ascii="Verdana" w:hAnsi="Verdana"/>
          <w:sz w:val="16"/>
          <w:szCs w:val="16"/>
        </w:rPr>
        <w:t xml:space="preserve">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88" w:name="__Fieldmark__194_3167101191"/>
      <w:bookmarkStart w:id="389" w:name="__Fieldmark__194_3167101191"/>
      <w:bookmarkEnd w:id="38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390" w:name="__Fieldmark__195_3167101191"/>
      <w:bookmarkStart w:id="391" w:name="__Fieldmark__195_3167101191"/>
      <w:bookmarkEnd w:id="39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N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y or why not? _________________________________________________________________ _________________________________________________________________________________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You do </w:t>
      </w:r>
      <w:r>
        <w:rPr>
          <w:rFonts w:cs="Verdana" w:ascii="Verdana" w:hAnsi="Verdana"/>
          <w:sz w:val="18"/>
          <w:szCs w:val="18"/>
          <w:u w:val="single"/>
        </w:rPr>
        <w:t>not</w:t>
      </w:r>
      <w:r>
        <w:rPr>
          <w:rFonts w:cs="Verdana" w:ascii="Verdana" w:hAnsi="Verdana"/>
          <w:sz w:val="18"/>
          <w:szCs w:val="18"/>
        </w:rPr>
        <w:t xml:space="preserve"> have to fill out an evaluation if you found the site through a </w:t>
      </w:r>
      <w:r>
        <w:rPr>
          <w:rFonts w:cs="Verdana" w:ascii="Verdana" w:hAnsi="Verdana"/>
          <w:b/>
          <w:sz w:val="18"/>
          <w:szCs w:val="18"/>
        </w:rPr>
        <w:t>database</w:t>
      </w:r>
      <w:r>
        <w:rPr>
          <w:rFonts w:cs="Verdana" w:ascii="Verdana" w:hAnsi="Verdana"/>
          <w:sz w:val="18"/>
          <w:szCs w:val="18"/>
        </w:rPr>
        <w:t xml:space="preserve"> on the GH Media page or through Wake Co. Public Libraries. Articles in fee-based, subscription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re written and compiled by experts (the reason we pay for them). </w:t>
      </w:r>
      <w:r>
        <w:rPr>
          <w:rFonts w:cs="Verdana" w:ascii="Verdana" w:hAnsi="Verdana"/>
          <w:b/>
          <w:sz w:val="18"/>
          <w:szCs w:val="18"/>
        </w:rPr>
        <w:t>Databases</w:t>
      </w:r>
      <w:r>
        <w:rPr>
          <w:rFonts w:cs="Verdana" w:ascii="Verdana" w:hAnsi="Verdana"/>
          <w:sz w:val="18"/>
          <w:szCs w:val="18"/>
        </w:rPr>
        <w:t xml:space="preserve"> also provide MLA citation info!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9360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Bonnie Addison, Media Specialist, 10/12/11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18:00Z</dcterms:created>
  <dc:creator>wcpss</dc:creator>
  <dc:description/>
  <cp:keywords/>
  <dc:language>en-US</dc:language>
  <cp:lastModifiedBy>baddison</cp:lastModifiedBy>
  <cp:lastPrinted>2012-12-04T14:03:00Z</cp:lastPrinted>
  <dcterms:modified xsi:type="dcterms:W3CDTF">2013-05-13T14:18:00Z</dcterms:modified>
  <cp:revision>2</cp:revision>
  <dc:subject/>
  <dc:title>Web Site Evaluation Form</dc:title>
</cp:coreProperties>
</file>